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4. május 30-ai nyilvános ülés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TOP_PLUSZ-1.1.3-21-ZA1-2022-00014 azonosítószámú, „Turisztikai infrastrukturális fejlesztések Hévízen” című projekt Végleges műszaki tartalom bemutatás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Kránitz Patrícia pályázat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Megtárgyalta: </w:t>
        <w:tab/>
      </w:r>
      <w:r>
        <w:rPr>
          <w:rFonts w:cs="Arial" w:ascii="Arial" w:hAnsi="Arial"/>
          <w:sz w:val="24"/>
          <w:szCs w:val="24"/>
        </w:rPr>
        <w:t>Pénzügyi, Turisztikai és Városfejlesztési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 xml:space="preserve">Hévíz Város Önkormányzat a </w:t>
      </w:r>
      <w:bookmarkStart w:id="0" w:name="_Hlk103845224"/>
      <w:r>
        <w:rPr>
          <w:rFonts w:cs="Arial" w:ascii="Arial" w:hAnsi="Arial"/>
        </w:rPr>
        <w:t xml:space="preserve">TOP_Plusz-1.1.3-21 Helyi és térségi turizmusfejlesztés című felhívásra </w:t>
        <w:tab/>
        <w:t xml:space="preserve">TOP_PLUSZ-1.1.3-21-ZA1-2022-00014 azonosítószámon, „Turisztikai infrastrukturális fejlesztések Hévízen” címen </w:t>
      </w:r>
      <w:bookmarkEnd w:id="0"/>
      <w:r>
        <w:rPr>
          <w:rFonts w:cs="Arial" w:ascii="Arial" w:hAnsi="Arial"/>
        </w:rPr>
        <w:t xml:space="preserve">bruttó 299 990 764Ft-os támogatási összeggel pályázatot nyújtott be 2022.05.23-én, melynek bírálatát követően 2023.06.08-án támogatási szerződés megkötésére került sor a pályázatban benyújtott összegre. </w:t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</w:rPr>
        <w:t>A Támogatási Szerződés megkötését követően kezdetét vette a projekt előkészítési szakasza, melynek keretében kidolgozásra került a végleges műszaki tartalom, melyhez az engedélyezési és kiviteli tervdokumentáció is elkészült. A pályázatban benyújtott műszaki tartalomhoz (projektötlet) a végleges műszaki tartalom minimális eltérést mutat. A projekt célja és akcióterületei nem változnak, a fejlesztés végleges elemei az alábbiak:</w:t>
      </w:r>
    </w:p>
    <w:p>
      <w:pPr>
        <w:pStyle w:val="Nincstrkz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gregyi Szent Magdolna-templom melletti rendezvénytér kialakítása, mely egyben betölti azt a funkciót is, hogy a korábban elkészült Zrínyi utca külterület, észak-dél irányban húzódó zúzottköves szakaszából induló Kálvária összeköttetése megvalósuljon a Dombföldi úttal. A terület komplexen az árpád–kori Szent Magdolna templommal együtt a helyi vallásturizmus frekventált helyszínét teszi lehetővé.  Létesítésre kerül egy szelfie tábla, valamint megtörténik a jelenlegi borospince felújítása is. A beruházás helyszíne hrsz. 022/14 és 2062. </w:t>
      </w:r>
    </w:p>
    <w:p>
      <w:pPr>
        <w:pStyle w:val="Nincstrkz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Szent Magdolna templommal szembeni területen (hrsz. 2062) kialakításra kerül a domborzati viszonyok figyelembevételével 10 db (9 normál és 1 akadálymentes) térburkolt gépjármű parkoló és hozzá kapcsolódó olajfogó műtárgy, kiszolgáló út, kapcsolódó csapadékcsatorna rendszer és közvilágítás. Az ingatlanon elhelyezésre kerülnek továbbá kerékpártámaszok és utcabútorok (hulladékgyűjtő, pad).</w:t>
      </w:r>
    </w:p>
    <w:p>
      <w:pPr>
        <w:pStyle w:val="Nincstrkz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Széchenyi út Kölcsey utca - Ady utca szakaszán kialakításra kerül 8 db térburkolt gépjárműparkoló a piaccal szemközti területen, majd azt követően a város közigazgatási területéig sétány építése történik. Közvilágítás, csapadékelvezetés és forgalomcsillapítás is megvalósul kiegészítő tevékenységként, míg a sétányon utcabútorok kerülnek elhelyezésre. Megvalósítás helyszíne hrsz. 932/1 és 932/8.</w:t>
      </w:r>
    </w:p>
    <w:p>
      <w:pPr>
        <w:pStyle w:val="Nincstrkz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Élményelemként megtörténik az egykori zsinagóga virtuális valóságként történő megjelenítése, melynek köszönhetően mobil eszközön keresztül megjelenítésre kerül a zsinagóga épülete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 műszaki tartalom a pályázatban benyújtott ötlethez képest egy pontosítás, mellyel kapcsolatos kivitelit tervek elkészültek, Magyar Államkincstár részére benyújtásra kerültek, mint végleges műszaki tartalom 2024.05.15-én. A benyújtott műszaki tartalom a pályázati felhívásban szereplő célokkal összhangban van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 és a határozati javaslatot elfogadni szíveskedjenek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2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Határozati Javaslat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elfogadja TOP_PLUSZ-1.1.3-21-ZA1-2022-00014 azonosítószámon, „Turisztikai infrastrukturális fejlesztések Hévízen” című projekt végleges műszaki tartalmát, és felhatalmazza Papp Gábor polgármestert a projekt szerződésmódosításával, a projekt megvalósításával kapcsolatos jognyilatkozatok megtételére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zonnal és pályázat szerint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Hlk72223977"/>
      <w:bookmarkStart w:id="2" w:name="_Hlk72223977"/>
      <w:bookmarkEnd w:id="2"/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_Hlk72223977"/>
      <w:bookmarkStart w:id="4" w:name="_Hlk72223977"/>
      <w:bookmarkEnd w:id="4"/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ánitz Patrí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lyázati 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t Istv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fejlesztés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>HIV/1355-13/2024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HIV/1355-13/2024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Wingdings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Wingdings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incstrkzChar">
    <w:name w:val="Nincs térköz Char"/>
    <w:qFormat/>
    <w:rPr>
      <w:sz w:val="22"/>
      <w:szCs w:val="22"/>
    </w:rPr>
  </w:style>
  <w:style w:type="character" w:styleId="CmChar">
    <w:name w:val="Cím Char"/>
    <w:qFormat/>
    <w:rPr>
      <w:rFonts w:ascii="Arial" w:hAnsi="Arial" w:eastAsia="Times New Roman" w:cs="Arial"/>
      <w:b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Kpalrs">
    <w:name w:val="Képaláírás"/>
    <w:basedOn w:val="Normal"/>
    <w:next w:val="Normal"/>
    <w:qFormat/>
    <w:pPr>
      <w:spacing w:lineRule="auto" w:line="240"/>
    </w:pPr>
    <w:rPr>
      <w:rFonts w:ascii="Calibri" w:hAnsi="Calibri" w:eastAsia="Calibri" w:cs="Times New Roman"/>
      <w:i/>
      <w:iCs/>
      <w:color w:val="1F497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7:03:00Z</dcterms:created>
  <dc:creator>T-Cont Kft</dc:creator>
  <dc:description/>
  <cp:keywords/>
  <dc:language>en-US</dc:language>
  <cp:lastModifiedBy>Zerényi Attila</cp:lastModifiedBy>
  <cp:lastPrinted>2021-05-19T12:40:00Z</cp:lastPrinted>
  <dcterms:modified xsi:type="dcterms:W3CDTF">2024-05-23T12:43:00Z</dcterms:modified>
  <cp:revision>6</cp:revision>
  <dc:subject/>
  <dc:title/>
</cp:coreProperties>
</file>